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[ AskModem - DOS commandline modem communications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SKMODEM [Switches] [Modem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 ASKMODEM at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MODEM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odem is a cross between the DOS "echo" command and a fu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allows you to "talk" to your modem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ponses are displayed on screen, and the program terminat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end-of-message is seen (eg "OK", "ERROR") or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able timeout period.  It enables a 16550 UART if found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pecify non-standard port addresses and IRQ valu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can also be chosen by the user.  It can read its setting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so that they don't need putting on the command lin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Modem is used.  Once configured (not a difficult task), AskModem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d convenient way to tal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s of previous versions of ASKMODEM please note - prior to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MODEM required the comport to be listed as the fir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Versions 1.5 onwards do not require this; furtherm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*is* specified it must be given as a switch (eg "/P4") and not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just "4"). I hope you can appreciate the reasons for (and advantage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, and can suffer the minor inconvenience that existing comma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in batch files) will need modifying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ODEM takes its parameters first from ASKMODEM.INI (to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ASKMODEM.EXE) if it is found, and the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 is suggested that common parameters are entered into the 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verridden on the command lin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an thus be specified one of two ways - as a switch, or as a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. The following settings are understood by ASK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 file             Command line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=&lt;Port&gt;        /P&lt;Port&gt;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IRQ=&lt;IRQ&gt;      /I&lt;IRQ&gt;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Addr=&lt;Addr&gt;    /A&lt;Addr&gt;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=&lt;Rate&gt;       /B&lt;Rate&gt;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Timeout=&lt;TRx&gt;       /T&lt;TRx&gt;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Mode=&lt;Cont&gt;   /C&lt;Cont&gt;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File=&lt;ErrF&gt;      /E&lt;ErrF&gt;        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/W commandline switch can be used to wri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ASKMODEM.INI, making them the defaults next time Ask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rt&gt; is the ComPort to use (1..4).  This is used to se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IRQ and Addr (see below) which can be overridd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RQ&gt;  is the PC IRQ line to use.  This can be one of 3, 4, 5, 7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, 12, or 15.  A value of 0 means "take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&gt; is the port address to use.  Hex values should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- eg $2e8.  A value of 0 means "take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ate&gt; is the baud rate to use.  No checking is performed; ASK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s to use whatever ra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x&gt;  is the to wait between characters received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ssuming that the modem will send no more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means "wait fore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t&gt; is a boolean flag (see "Boolean Flags" below)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Continue Mode actu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rrF&gt; is the destination filename for all error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names STDERR (STanDard ERRor) and STDOUT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) are also accepted.  By default, all error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ERR, whereas all modem communication is echo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that redirecting AskModem output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ors ("&gt;" or "|") will affect the echo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but *not* error messages, which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ent to the screen (STDERR).  Redirec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is possible through use of this switch/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.  Note that the redirection is not "turned on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i file settings and input switches have been par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errors resulting from these will still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flags take a value of ON ("ON", "TRUE", "YES", "1", or "+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("OFF", "FALSE", "NO", "0", or "-").  If no valu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file (eg "ContinueMode=" with no value following the equal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default for that parameter (generally OFF) is us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given on the command line (eg "/C" rather than (say) "/C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is taken as TRUE.  This is believed to b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most people would expect the behaviour to be, even if les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 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is assumed to be ASKMODEM.INI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MODEM.EXE. The first line of the file should be "[AskModem Defaults]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llowing in any order. Settings which are requir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can be either left blank or left out altogether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.INI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kModem Defa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=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IR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Add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Timeou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Fil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can be (re)created automatically using the /W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an thus be saved to ASKMODEM.INI by deleting any current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xecuting ASKMODEM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is taken to be any command line parameter starting with "/" or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l come together, preceding any modem commands. They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, and have been made as flexible as possible in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are all set the baud rate to 9600 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9600    -B=9600    /B: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e following all turn "Continue Mode"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:ON    /CON    -C    /C+    -C=TRUE    /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llowing the last switch on the command line is taken to be o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dem commands. As many commands as will fit on the command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one go; the list of commands is assumed separated by spac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to the modem followed by &lt;CR&gt;&lt;LF&gt;, and all mod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creen. ASKMODEM assumes modem response has finished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gnised response code ("OK", "ERROR", "NO CARRIER", etc) or when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eive Timeout) seconds have passed since the last character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eived. If TRx is set to zero then ASKMODEM will never timeou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nd commands with embedded spaces, then the comm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 -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MODEM "at i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command +++ is treated specially, in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Modem does not get a response from the modem after pass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has one of two options. Either it aborts, or it attempt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commands to the modem in the hope that one of those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The default is to abort, but this can be overridden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only has any effect when more than one command is pa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where one of them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error messages are sent to the screen even if Ask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s been redirected through DOS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ODEM ati6 &gt;outpu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resulting from incorrect command line swit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creen in this way, but it is possible to redirect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such as those resulting from the modem not responding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E switch or the ErrorFile option in ASKMODEM.IN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akes a filename for the errors to be sent to instead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"special" codes "STDOUT" and "STDERR".  STDOUT is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ends output, and it is this which is normally redirected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ODEM /E=STDOUT ati6 &gt;outpu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errors resulting from (say) the modem not respond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the output.dat file along with any other outpu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useful when making use of DOS's "pipe" facility,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ich is outside the scope of this document.  STDER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S normally sends errors, and isn't redirected. 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course, the default for AskModem anyway, but may be useful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if you use the ErrorFile option in ASKMODEM.INI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it with /E=STDERR on the command line).  DOS devic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ed, so you could send errors to the printer with /E=PRN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m away altogether with /E=NUL (you can still use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n error occurred - see below).  You could even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ltogether by sending them to your modem (/E=COM1, or whatever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commen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it codes are returned by ASKMODEM (and can be tested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errorlevel ...."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: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Modem responded at least once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User aborted with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: Not enough command line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: Invalid por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: Invalid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: Invalid baud rate specified after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: No modem commands foun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: Invalid RxTimeout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: Invalid IRQ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: Invalid Port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: Invalid Boolean valu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: UART not found at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: Modem is not receiv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s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: The modem failed to respond to at least on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: The modem failed to respond to all the command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: Attempt to write to ASKMODEM.INI failed.  Maybe the disk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skModem is on a write-protecte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 the errorlevel used is also display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Error messages are normally displayed on scree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Modem's output has been redirected; see Error Redir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odem is perfect - there are no problems with it. Okay, so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true :) I have fixed all known bugs, and will continue to do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orted to me. There is one other problem that I know of;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ported problems using AskModem in a DOS box under Windows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ing the same on my PC so can't do a lot about it; if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milar problems please let me know, together with AskModem,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, and PC spec (eg 486SX33, 4MB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documentation is an integral part of this packag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ust as interested in "bugs" in this file as I am in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is unclear, badly worded, missing, or whatever *please*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odem is EmailWare - if you find it useful (or not as the case may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nd tell me (at the address below). I would find it useful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hardware/software you are using (processor, modem spee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tc) so that I have a better idea of the platforms AskModem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but that's not too important. Once you have emailed me you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 user" and entitled to use AskModem beyond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(If you don't have email access then the registration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) If you think it's so good that you want to pay for it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a favourite charity instead. Note that all the change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have been in response to emailed queries/requests, so it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put finger to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tandard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work, let me know and I'll try and fix it. If it blow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half your town you don't know me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 feel free to distribute AskModem freely, but o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cumentation file is kept with it, and that you don't try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as your own, or charge for it in any way (other tha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's 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odem was developed and compiled using Borland Pascal 7. W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s written it was based around code from the SWAG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uthored by Joel Bergen, Gary Gordon, and Greg Vigneault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ince been rewritten completely (mainly to incorporate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values) I think those authors - and SWAG generally - still de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. I'd strongly recommend any Pascal authors take a look at th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Internet FTP - from garbo.uwasa.fi, directory /pc/turbopa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*.* - is where I got my copy; there are other places to find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odem is released freely in recognition of those out ther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ar greater works for free, and in the spirit of the Interne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ive someth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s mcr@holly.demon.co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